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Calibri" w:ascii="Calibri" w:hAnsi="Calibri"/>
          <w:b/>
          <w:bCs/>
          <w:shadow/>
          <w:sz w:val="20"/>
          <w:szCs w:val="20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>
          <w:sz w:val="28"/>
          <w:szCs w:val="28"/>
        </w:rPr>
        <w:t>КИЇВСЬКОЇ</w:t>
      </w:r>
      <w:r>
        <w:rPr/>
        <w:t xml:space="preserve"> </w:t>
      </w:r>
      <w:r>
        <w:rPr>
          <w:sz w:val="28"/>
          <w:szCs w:val="28"/>
        </w:rPr>
        <w:t>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16» березня 2021 року </w:t>
        <w:tab/>
        <w:tab/>
        <w:tab/>
        <w:tab/>
        <w:tab/>
        <w:tab/>
        <w:tab/>
        <w:t>№ 15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 затвердження положення про присвоє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іям кваліфікаційних класів та затвер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у кваліфікаційної комісії Бучан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shd w:fill="FFFFFF" w:val="clear"/>
        </w:rPr>
        <w:t>З метою вирішення питання про присвоєння та підвищення кваліфікації (класності) водіїв Бучанської міської ради, відповідно до п.п. 8.7.3-8.7.4 Методичних рекомендацій з питань безпеки автомобільних перевезень від 19 вересня 2003 року № 111, затверджених Державним департаментом автомобільного транспорту міністерства транспорту України</w:t>
      </w:r>
      <w:r>
        <w:rPr>
          <w:sz w:val="28"/>
          <w:szCs w:val="28"/>
        </w:rPr>
        <w:t>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«Положення про присвоєння водіям кваліфікаційних класів Бучанської міської ради» (додаток 1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персональний склад кваліфікаційної комісії з питань присвоєння водіям кваліфікаційних класів (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/>
      </w:pPr>
      <w:r>
        <w:rPr>
          <w:b/>
          <w:sz w:val="28"/>
          <w:szCs w:val="28"/>
        </w:rPr>
        <w:t>Міський голова</w:t>
        <w:tab/>
        <w:t>А.П. Федорук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723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>Д.О. Гапченко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дично-кадрової роботи</w:t>
        <w:tab/>
        <w:t>Л.В. Риженко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іння юридично-кадрової роботи</w:t>
        <w:tab/>
        <w:t>М.С. Бєляков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одання: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В.о. завідувача сектором кадрової роботи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управління юридично-кадрової роботи</w:t>
        <w:tab/>
        <w:t>Н.М. Волк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40:00Z</dcterms:created>
  <dc:creator>BMR</dc:creator>
  <dc:description/>
  <cp:keywords/>
  <dc:language>en-US</dc:language>
  <cp:lastModifiedBy>Користувач Windows</cp:lastModifiedBy>
  <cp:lastPrinted>2021-03-16T11:30:00Z</cp:lastPrinted>
  <dcterms:modified xsi:type="dcterms:W3CDTF">2021-03-19T08:39:00Z</dcterms:modified>
  <cp:revision>11</cp:revision>
  <dc:subject/>
  <dc:title> </dc:title>
</cp:coreProperties>
</file>